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I:  </w:t>
      </w:r>
      <w:r>
        <w:rPr>
          <w:rFonts w:cs="Garamond" w:ascii="Garamond" w:hAnsi="Garamond"/>
          <w:b/>
          <w:bCs/>
        </w:rPr>
        <w:t>Night – Study Guide Pages 45-62 (47-65)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ich camp is do the prisoners say is the bes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In order to stay with his father, what must Elie give up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is the dentist’s job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type of music are Jews not allowed to pl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new job do the men have to perfor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o is Alphonse?  Describe hi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happens at the dentist the first tim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How does Elie feel about the fate of the dentist?  What is the significance of Elie’s feel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is Idek lik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o does Elie say he meets up with later in life?  Describe the encount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o is Elie angry at when his father is beaten?  How is this significa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does Elie teach his fath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How does Franek change when Elie gives up his toot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What does Elie catch Idek doing?  What is the punishme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How does Elie describe the unwatched soup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What group spectacle takes place on pages 58-59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7) What does Elie say about the soup after the first execu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8) Describe the second execution of the young boy.  How does Elie feel after this executi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9) How has Elie changed as the book has progress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) What is the importance of the death of the bo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15:00Z</dcterms:created>
  <dc:creator>Jason Van Engen</dc:creator>
  <dc:description/>
  <cp:keywords/>
  <dc:language>en-US</dc:language>
  <cp:lastModifiedBy>Administrator</cp:lastModifiedBy>
  <dcterms:modified xsi:type="dcterms:W3CDTF">2012-05-11T15:04:00Z</dcterms:modified>
  <cp:revision>5</cp:revision>
  <dc:subject/>
  <dc:title>English I:  Animal Farm – Study Guide Chapter 1</dc:title>
</cp:coreProperties>
</file>